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22"/>
        <w:gridCol w:w="1510"/>
        <w:gridCol w:w="616"/>
        <w:gridCol w:w="159"/>
        <w:gridCol w:w="95"/>
        <w:gridCol w:w="1097"/>
        <w:gridCol w:w="66"/>
        <w:gridCol w:w="288"/>
        <w:gridCol w:w="1130"/>
        <w:gridCol w:w="283"/>
        <w:gridCol w:w="38"/>
        <w:gridCol w:w="105"/>
        <w:gridCol w:w="477"/>
        <w:gridCol w:w="1081"/>
        <w:gridCol w:w="1240"/>
      </w:tblGrid>
      <w:tr>
        <w:trPr>
          <w:trHeight w:val="594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3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oczny obrót wnioskodawcy i partnera/ów (o ile budżet projektu uwzględnia wydatki partnera) jest równy lub wyższy od rocznych wydatków w projekcie.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godność projektu z zasadą równości szans i niedyskryminacji, w tym dostępności dla osób z niepełnosprawnościami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,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 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Zgodność projektu 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z zasadą zrównoważonego rozwoj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12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any podmiot może wystąpić w konkursie jeden raz – raz jako lider albo raz jako partner.</w:t>
            </w:r>
          </w:p>
        </w:tc>
      </w:tr>
      <w:tr>
        <w:trPr>
          <w:trHeight w:val="53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00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kład własny stanowi nie mniej niż 10% wydatków kwalifikowalnych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Minimalna wartość projektu wynosi 4 000 000 zł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ramach projektu nie zaplanowano poniesienia wydatków na zakup środków trwałych i wydatków w ramach cross-financingu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nioskodawca (lub partner – jeśli dotyczy) posiada doświadczenie w realizacji/organizacji pozaszkolnych form kształcenia ustawicznego łącznie dla co najmniej 250 osób dorosłych w okresie ostatnich 3 lat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Liczba uczestników projektu wynosi co najmniej 750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lanowany termin realizacji projektu nie może wykraczać poza 30.06.2023 r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Wartość projektu nie przekracza kwoty obliczonej jako iloczyn określonej we wniosku o dofinansowanie projektu wartości docelowej wskaźnika „Liczba osób uczestniczących w pozaszkolnych formach kształcenia w programie” i kwoty 5 600 zł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jekt zakłada osiągnięcie odpowiedniego poziomu kompetencji lub kwalifikacji.</w:t>
            </w:r>
          </w:p>
        </w:tc>
      </w:tr>
      <w:tr>
        <w:trPr>
          <w:trHeight w:val="566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701"/>
        <w:gridCol w:w="1559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w przypadku przyznania liczby punktów </w:t>
            </w:r>
            <w:bookmarkStart w:id="1" w:name="_GoBack"/>
            <w:bookmarkEnd w:id="1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66" w:right="57" w:hanging="0"/>
              <w:contextualSpacing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Uzasadnienie potrzeby realizacji projektu w kontekście:</w:t>
            </w:r>
          </w:p>
          <w:p>
            <w:pPr>
              <w:pStyle w:val="Akapitzlist"/>
              <w:spacing w:lineRule="auto" w:line="276"/>
              <w:ind w:left="414" w:right="57" w:hanging="0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</w:rPr>
              <w:t>•</w:t>
            </w:r>
            <w:r>
              <w:rPr>
                <w:rFonts w:cs="Arial" w:ascii="Calibri" w:hAnsi="Calibri"/>
                <w:color w:val="000000"/>
                <w:sz w:val="20"/>
              </w:rPr>
              <w:tab/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blemu</w:t>
            </w:r>
            <w:r>
              <w:rPr>
                <w:rFonts w:cs="Arial" w:ascii="Calibri" w:hAnsi="Calibri"/>
                <w:color w:val="000000"/>
                <w:sz w:val="20"/>
              </w:rPr>
              <w:t>/ów grupy docelowej w powiązaniu ze specyficznymi jej cechami, na obszarze realizacji projektu, na które odpowiedź stanowi cel projektu;</w:t>
            </w:r>
          </w:p>
          <w:p>
            <w:pPr>
              <w:pStyle w:val="Akapitzlist"/>
              <w:spacing w:lineRule="auto" w:line="276"/>
              <w:ind w:left="414" w:right="57" w:hanging="0"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cs="Arial" w:ascii="Calibri" w:hAnsi="Calibri"/>
                <w:color w:val="000000"/>
                <w:sz w:val="20"/>
              </w:rPr>
              <w:t>•</w:t>
            </w:r>
            <w:r>
              <w:rPr>
                <w:rFonts w:cs="Arial" w:ascii="Calibri" w:hAnsi="Calibri"/>
                <w:color w:val="000000"/>
                <w:sz w:val="20"/>
              </w:rPr>
              <w:tab/>
              <w:t>wskazania wiarygodnych i 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 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 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 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 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 zakresie kwalifikowalności wydatków w 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360"/>
        <w:gridCol w:w="3662"/>
        <w:gridCol w:w="3980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RYTERIA PREMIUJĄCE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soby zamieszkujące miasta średnie, w tym miasta tracące funkcje społeczno-gospodarcze, stanowią co najmniej 30% uczestników projektu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Tak - 5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 - 0 pkt.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a etapie rekrutacji uczestników do projektu zaplanowano preferencje dla osób zamieszkujących, uczących się lub pracujących na obszarze podregionu grudziądzkiego lub włocławskiego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Tak - 5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 - 0 pkt.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3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soby zamieszkujące, uczące się lub pracujące na obszarze podregionu grudziądzkiego lub włocławskiego stanowią co najmniej 30% uczestników projektu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Tak - 10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 - 0 pkt.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4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Liczba uczestników projektu wynosi co najmniej 1500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unkty przyznawane będą w zależności od wartości docelowej wskaźnika: „Liczba osób uczestniczących w pozaszkolnych formach kształcenia w programie” w następujący sposób: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oniżej 1500 - 0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d 1500 do 2000 - 5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od 2001 do 2500 - 10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owyżej 2500 - 15 pkt.</w:t>
            </w:r>
          </w:p>
        </w:tc>
      </w:tr>
      <w:tr>
        <w:trPr>
          <w:trHeight w:val="11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5.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W projekcie zaplanowano kursy realizowane w dziedzinach stanowiących inteligentne specjalizacje województwa kujawsko-pomorskiego.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Tak - 5 pkt.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Nie - 0 pkt.</w:t>
            </w:r>
          </w:p>
        </w:tc>
      </w:tr>
      <w:tr>
        <w:trPr>
          <w:trHeight w:val="552" w:hRule="atLeast"/>
        </w:trPr>
        <w:tc>
          <w:tcPr>
            <w:tcW w:w="6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0"/>
                <w:lang w:eastAsia="en-US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40</w:t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bookmarkStart w:id="2" w:name="_Hlk509817460"/>
      <w:bookmarkStart w:id="3" w:name="_Hlk509817447"/>
      <w:bookmarkEnd w:id="3"/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</w:t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bookmarkStart w:id="4" w:name="_Hlk509817447"/>
      <w:bookmarkEnd w:id="4"/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  <w:bookmarkEnd w:id="2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bookmarkStart w:id="0" w:name="_Hlk509817423"/>
    <w:r>
      <w:rPr/>
      <w:drawing>
        <wp:inline distT="0" distB="0" distL="0" distR="0">
          <wp:extent cx="6000750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Calibri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36:00Z</dcterms:created>
  <dc:creator/>
  <dc:description/>
  <cp:keywords/>
  <dc:language>en-US</dc:language>
  <cp:lastModifiedBy/>
  <cp:lastPrinted>2016-08-02T10:14:00Z</cp:lastPrinted>
  <dcterms:modified xsi:type="dcterms:W3CDTF">2019-10-16T06:04:00Z</dcterms:modified>
  <cp:revision>63</cp:revision>
  <dc:subject/>
  <dc:title/>
</cp:coreProperties>
</file>